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МЕРЫ ЗАЩИТЫ</w:t>
      </w:r>
    </w:p>
    <w:p>
      <w:pPr>
        <w:pStyle w:val="Normal"/>
        <w:ind w:firstLine="709"/>
        <w:jc w:val="both"/>
        <w:rPr/>
      </w:pPr>
      <w:r>
        <w:rPr/>
        <w:t>От биологического оружия защищают убежища и противорадиационные укрытия, оборудованные фильтровентиляционными установками, средства индивидуальной защиты органов дыхания и кожи, а также специальные средства противоэпидемической защиты: предохранительные прививки, сыворотки, антибио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ПРАВИЛА ПОВЕДЕНИЯ</w:t>
      </w:r>
    </w:p>
    <w:p>
      <w:pPr>
        <w:pStyle w:val="Normal"/>
        <w:ind w:firstLine="709"/>
        <w:jc w:val="both"/>
        <w:rPr/>
      </w:pPr>
      <w:r>
        <w:rPr/>
        <w:t>Нельзя без специального разрешения покидать местожительство. Без крайней необходимости не выходите из дома, избегайте места большого скопления людей.</w:t>
      </w:r>
    </w:p>
    <w:p>
      <w:pPr>
        <w:pStyle w:val="Normal"/>
        <w:ind w:firstLine="709"/>
        <w:jc w:val="both"/>
        <w:rPr/>
      </w:pPr>
      <w:r>
        <w:rPr/>
        <w:t>Дважды в сутки измеряйте температуру себе и членам семьи.  Если она повысилась и вы плохо себя чувствуете, изолируйтесь от окружающих в отдельной комнате. Срочно сообщите о заболевании в медицинское учреждение.</w:t>
      </w:r>
    </w:p>
    <w:p>
      <w:pPr>
        <w:pStyle w:val="Normal"/>
        <w:ind w:firstLine="709"/>
        <w:jc w:val="both"/>
        <w:rPr/>
      </w:pPr>
      <w:r>
        <w:rPr/>
        <w:t>Если вы не можете сами установить характер болезни, действуйте так, как следует действовать при инфекционный заболеваниях.</w:t>
      </w:r>
    </w:p>
    <w:p>
      <w:pPr>
        <w:pStyle w:val="Normal"/>
        <w:ind w:firstLine="709"/>
        <w:jc w:val="both"/>
        <w:rPr/>
      </w:pPr>
      <w:r>
        <w:rPr/>
        <w:t>Обязательно проводите ежедневную влажную уборку помещения с использованием дезинфицирующих растворов. Мусор сжигайте.</w:t>
      </w:r>
    </w:p>
    <w:p>
      <w:pPr>
        <w:pStyle w:val="Normal"/>
        <w:ind w:firstLine="709"/>
        <w:jc w:val="both"/>
        <w:rPr/>
      </w:pPr>
      <w:r>
        <w:rPr/>
        <w:t>Уничтожайте грызунов и насекомых - возможных переносчиков заболева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1778635" cy="1799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Единая служба спасения: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56"/>
          <w:szCs w:val="56"/>
        </w:rPr>
        <w:t>(112)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br w:type="column"/>
      </w:r>
      <w:r>
        <w:rPr>
          <w:b/>
          <w:i/>
          <w:color w:val="000080"/>
        </w:rPr>
        <w:t>Рекомендации</w:t>
      </w:r>
    </w:p>
    <w:p>
      <w:pPr>
        <w:pStyle w:val="Normal"/>
        <w:jc w:val="center"/>
        <w:rPr>
          <w:color w:val="993300"/>
          <w:u w:val="single"/>
        </w:rPr>
      </w:pPr>
      <w:r>
        <w:rPr>
          <w:color w:val="993300"/>
          <w:u w:val="single"/>
        </w:rPr>
        <w:t xml:space="preserve">населению Нижегородской области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по действиям в условиях возможного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биологического заражения</w:t>
      </w:r>
    </w:p>
    <w:p>
      <w:pPr>
        <w:pStyle w:val="Normal"/>
        <w:ind w:firstLine="720"/>
        <w:jc w:val="both"/>
        <w:rPr/>
      </w:pPr>
      <w:r>
        <w:rPr>
          <w:b/>
        </w:rPr>
        <w:t>Биологическое оружие</w:t>
      </w:r>
      <w:r>
        <w:rPr/>
        <w:t xml:space="preserve"> – оружие массового поражения людей, животных и растений, действие, которого основного на использовании болезнетворных свойств микроорганизмов и продуктов их жизнедеятельности.</w:t>
      </w:r>
    </w:p>
    <w:p>
      <w:pPr>
        <w:pStyle w:val="Normal"/>
        <w:ind w:firstLine="720"/>
        <w:jc w:val="both"/>
        <w:rPr/>
      </w:pPr>
      <w:r>
        <w:rPr/>
        <w:t>К биологическому оружию относятся патогенные представители всех классов микроорганизмов – микробы и их токсины, бактерии, вирусов, риккетсий, грибов и простейших. Биологическое оружие, как и химическое не наносит ущерба зданиям, сооружениям и другим материальным ценностям.</w:t>
      </w:r>
    </w:p>
    <w:p>
      <w:pPr>
        <w:pStyle w:val="Normal"/>
        <w:ind w:firstLine="720"/>
        <w:jc w:val="both"/>
        <w:rPr/>
      </w:pPr>
      <w:r>
        <w:rPr/>
        <w:t>Избирательность действия биологических средств позволяет применять биологическое оружие направленно против людей, животных или для уничтожения сельскохозяйственных культур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2245</wp:posOffset>
            </wp:positionV>
            <wp:extent cx="2437130" cy="2082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у поражающего действия биологического оружия составляют бактериальные средства: болезнетворные микробы (бактерии, вирусы, риккетсии, грибки) и вырабатываемые некоторыми бактериями токсины (яды).</w:t>
      </w:r>
    </w:p>
    <w:p>
      <w:pPr>
        <w:pStyle w:val="Normal"/>
        <w:ind w:firstLine="720"/>
        <w:jc w:val="both"/>
        <w:rPr/>
      </w:pPr>
      <w:r>
        <w:rPr/>
        <w:t>Биологическое оружие имеет ряд особенностей. Эпидемичность – основное свойство биологического оружия. Оно способно передаваться от больного к здоровому, т.е. обладает контагиозностью (заразностью). Его характеризует способность к воспроизводству, попав в ничтожных количествах в организм, оно воспроизводится там и распространяется дальше. Оно может длительно сохраняться во внешней среде и впоследствии давать вспышку инфекции. Имеет скрытый период, в течение которого носители инфекции могут покинуть пределы первичного очага и широко распространить заболевание на обширные территории, возникает эпидемия. Заболевание, распространившееся на целые материки, называется пандемией (например, в 20-е годы ХХ - столетия распространение гриппа «испанки»).</w:t>
      </w:r>
    </w:p>
    <w:p>
      <w:pPr>
        <w:pStyle w:val="Normal"/>
        <w:ind w:firstLine="720"/>
        <w:jc w:val="both"/>
        <w:rPr/>
      </w:pPr>
      <w:r>
        <w:rPr/>
        <w:t>Наиболее вероятным способом распространения биологических средств является аэрозольный (заражение приземного воздуха). Возможны трансмиссивный способ – посреди живых переносчиков – кровососущих насекомых (комаров, блох, клещей) или мелких грызунов, а также разные диверсионные способы (заражение водоисточников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60960</wp:posOffset>
            </wp:positionV>
            <wp:extent cx="2451735" cy="2095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нтропозоонозные заболева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качестве биологических средств могут быть применены только те микробы, которые устойчивы к высушиванию, обладают способностью заражать минимальными дозами, быстро вызывать тяжелые заболевания, трудно поддаются распознаванию, а, следовательно, и лечению; в частности возбудит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right="128" w:firstLine="720"/>
        <w:jc w:val="both"/>
        <w:rPr/>
      </w:pPr>
      <w:r>
        <w:rPr/>
        <w:t>сибирской язвы – острое инфекционное заболевание. Инкубационный период 1-7 дней. Возбудитель спорообразующий микроб, сохраняющий жизнеспособность во внешней среде в течение нескольких лет. Смертность без лечения у людей до 100 %. Против сибирской язвы имеются вакцины и сыворо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чумы – острое высоко контагиозное инфекционное заболевание, характеризующееся резкой интоксикацией, поражением сердечно-сосудистой системы воспалительными  изменениями в лимфатических узлах, легких. Инкубационный период 2-6 дней. Распространяется воздушно-капельным путем, блохами и т.д. Возбудитель устойчив во внешней среде. Заболевание начинается с сильной головной боли, озноба, быстрого и высокого подъема температуры тела. Речь больного «заплетается», походка становится «шаткой». Смертность без лечения до 100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натуральной оспы – тяжелая остро заразная вирусная болезнь. Имеет внезапное начало и протекает с сильной лихорадкой. Инкубационный период 5-21 день. Возбудитель вирус, устойчивый во внешней среде. Смертность среди вакцинированных до 10 %, среди непривитых – до 4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сыпного тифа – острое риккетсиозное заболевание, склонное при наличии вшей – переносчиков к быстрому эпидемическому распространению. Инкубационный период длится до 14 дней. Заболевание начинается внезапно с повышения температуры тела до 40</w:t>
      </w:r>
      <w:r>
        <w:rPr>
          <w:vertAlign w:val="superscript"/>
        </w:rPr>
        <w:t>0</w:t>
      </w:r>
      <w:r>
        <w:rPr/>
        <w:t>С и держится на этом уровне до 12 дней. Смертельность без лечения может достигать 40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гриппа птиц – острое инфекционное заболевание, возбудителем которого является один из штаммов вируса гриппа (типа А). Вирусы гриппа птиц уникальны в своем многообразии и изменчивы. Они могут сохраняться в воде при 0</w:t>
      </w:r>
      <w:r>
        <w:rPr>
          <w:vertAlign w:val="superscript"/>
        </w:rPr>
        <w:t>0</w:t>
      </w:r>
      <w:r>
        <w:rPr/>
        <w:t xml:space="preserve"> более 30 дней (по некоторым данным 6-8 месяцев) при 22</w:t>
      </w:r>
      <w:r>
        <w:rPr>
          <w:vertAlign w:val="superscript"/>
        </w:rPr>
        <w:t>0</w:t>
      </w:r>
      <w:r>
        <w:rPr/>
        <w:t>С – до 4 дней.</w:t>
      </w:r>
    </w:p>
    <w:p>
      <w:pPr>
        <w:pStyle w:val="Normal"/>
        <w:ind w:firstLine="720"/>
        <w:jc w:val="both"/>
        <w:rPr/>
      </w:pPr>
      <w:r>
        <w:rPr/>
        <w:t>Основным путем передачи гриппа птиц человеку является прямой контакт с инфицированной домашней птицей или предметами загрязненными ее экскрементами. При этом, наиболее высок риск заражения во время забоя, ощипывания, обработки и подготовки птицы для кулинарного пригото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нение биологического оружия запрещено международной конвенцией.</w:t>
      </w:r>
    </w:p>
    <w:p>
      <w:pPr>
        <w:pStyle w:val="Normal"/>
        <w:ind w:right="30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9:32:00Z</dcterms:created>
  <dc:creator>УМЦ</dc:creator>
  <dc:description/>
  <cp:keywords/>
  <dc:language>en-US</dc:language>
  <cp:lastModifiedBy>Александра</cp:lastModifiedBy>
  <cp:lastPrinted>2009-01-21T15:42:00Z</cp:lastPrinted>
  <dcterms:modified xsi:type="dcterms:W3CDTF">2009-01-28T09:42:00Z</dcterms:modified>
  <cp:revision>8</cp:revision>
  <dc:subject/>
  <dc:title>Телефон экстренного реагирования</dc:title>
</cp:coreProperties>
</file>