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Если вы все-таки стали жертвой падающей сосульки, в первую очередь, вызовите врача, позовите на помощ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 вызовите сотрудников полиции или позовите свидетелей с целью составления протокола или акта для расследования несчастного случая и дальнейших ваших действий в установленном законодательством РФ порядке;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54610</wp:posOffset>
            </wp:positionV>
            <wp:extent cx="2057400" cy="1485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29500</wp:posOffset>
            </wp:positionH>
            <wp:positionV relativeFrom="paragraph">
              <wp:posOffset>54610</wp:posOffset>
            </wp:positionV>
            <wp:extent cx="2171700" cy="1485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если на крыше остались еще сосульки, и они могут упасть, вызовите спасателей по телефону </w:t>
      </w:r>
      <w:r>
        <w:rPr>
          <w:b/>
          <w:color w:val="FF0000"/>
          <w:sz w:val="22"/>
          <w:szCs w:val="22"/>
        </w:rPr>
        <w:t>01 (112).</w:t>
      </w:r>
      <w:r>
        <w:rPr>
          <w:sz w:val="22"/>
          <w:szCs w:val="22"/>
        </w:rPr>
        <w:t xml:space="preserve"> Во время лечения сохраняйте все документы и чеки, имея их на руках, вы можете обратиться в суд для получения компенсац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еры безопас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бы избежать несчастных случаев в результате падения сосулек необходимо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1828800" cy="1257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обращать внимание на предупредительные знаки и аншлаг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ходится в опасной зоне и не входить на территорию, огражденную знаками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бразовании сосулек их нужно регулярно сбивать, соблюдая при этом меры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ервая помощ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х случаях, если Вы получили травму необходимо вызвать скорую помощь или самостоятельно обратиться в травмпункт, где Вам поставят диагноз, окажут квалифицированную медицинскую помощь и назначат лечение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object w:dxaOrig="4478" w:dyaOrig="39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4.2pt;width:171pt;height:135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37173615" r:id="rId5"/>
        </w:objec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Единая служба спасения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(112)</w:t>
      </w:r>
    </w:p>
    <w:p>
      <w:pPr>
        <w:pStyle w:val="2"/>
        <w:ind w:left="0" w:hanging="0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2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ая помощь</w:t>
      </w:r>
    </w:p>
    <w:p>
      <w:pPr>
        <w:pStyle w:val="2"/>
        <w:ind w:left="-18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3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br w:type="column"/>
      </w:r>
      <w:r>
        <w:rPr>
          <w:b/>
          <w:color w:val="000080"/>
          <w:sz w:val="22"/>
          <w:szCs w:val="22"/>
        </w:rPr>
        <w:t>Рекомендации</w:t>
      </w:r>
    </w:p>
    <w:p>
      <w:pPr>
        <w:pStyle w:val="Normal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 xml:space="preserve">жителям Нижегородской области по </w:t>
      </w:r>
    </w:p>
    <w:p>
      <w:pPr>
        <w:pStyle w:val="Normal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>снижению травматизма в зимний пери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езкой сменой температурного режима возрастает опасность падения людей на улице и снега (льда) с крыш (кровель) зданий.</w:t>
      </w:r>
    </w:p>
    <w:p>
      <w:pPr>
        <w:pStyle w:val="Normal"/>
        <w:ind w:left="709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  <w:color w:val="FF0000"/>
        </w:rPr>
      </w:pPr>
      <w:r>
        <w:rPr>
          <w:b/>
          <w:color w:val="FF0000"/>
        </w:rPr>
        <w:t>Осторожно – гололед!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48260</wp:posOffset>
            </wp:positionV>
            <wp:extent cx="2057400" cy="1714500"/>
            <wp:effectExtent l="0" t="0" r="0" b="0"/>
            <wp:wrapSquare wrapText="bothSides"/>
            <wp:docPr id="4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2"/>
          <w:szCs w:val="22"/>
        </w:rPr>
        <w:t>Гололед</w:t>
      </w:r>
      <w:r>
        <w:rPr>
          <w:color w:val="333399"/>
          <w:sz w:val="22"/>
          <w:szCs w:val="22"/>
        </w:rPr>
        <w:t xml:space="preserve"> </w:t>
      </w:r>
      <w:r>
        <w:rPr>
          <w:sz w:val="22"/>
          <w:szCs w:val="22"/>
        </w:rPr>
        <w:t xml:space="preserve">– это слой льда толщиной несколько сантиметров, который образуется на поверхности земли и предметах при намерзании переохлажденных капель дождя или тумана при отрицательной температуре воздуха. </w:t>
      </w:r>
    </w:p>
    <w:p>
      <w:pPr>
        <w:pStyle w:val="Normal"/>
        <w:jc w:val="both"/>
        <w:rPr/>
      </w:pPr>
      <w:r>
        <w:rPr>
          <w:b/>
          <w:color w:val="333399"/>
          <w:sz w:val="22"/>
          <w:szCs w:val="22"/>
        </w:rPr>
        <w:t>Гололедица</w:t>
      </w:r>
      <w:r>
        <w:rPr>
          <w:sz w:val="22"/>
          <w:szCs w:val="22"/>
        </w:rPr>
        <w:t xml:space="preserve"> – это слой льда, образовавшийся на поверхности земли и предметах при похолодании после оттеп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природные явления приводят к образованию сплошного скользкого ледяного покрова, что является причиной многочисленных дорожно-транспортных происшествий и травм в результате падения лю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чальный  итог падений заключается в необходимости длительного лечения, а в некоторых случаях человек становится инвалидом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авила безопас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дение на скользкой поверхности  происходит в результате внезапного скольжения ног. Этому способствует незначительный коэффициент трения скольжения подошвы обуви со ль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ую опасность для пешеходов представляют засыпанные снегом обледенелые наклонные поверхности. Много падений происходит во время оттепели, когда лед покрывается тонким слоем воды. Способствует падению наличие в руках различных предметов.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1143000" cy="1485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Большую опасность для пешеходов гололед представляет при перемещении по лестницам: вход в метро, открытые лестничные марши подземных переходов, незавершенные строительные объекты, ступеньки общественного транспор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этой ситуации необходимо держаться за поручни. В случае падения необходимо остановить движение путем упора руками или ногами в ступеньки, захвата рукой (руками) стойки пер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ьезную опасность для пешеходов представляет переход проезжей части дороги во время гололеда. 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36830</wp:posOffset>
            </wp:positionV>
            <wp:extent cx="1828800" cy="14859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ледует помнить, что остановить транспорт на скользкой дороге  чрезвычайно слож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ельную внимательность необходимо проявлять в период таяния льда. Это связано с потерей бдительности по причине наличия свободных от обледенения участков нескользкой поверхности. Однако в этой ситуации можно наступить на небольшой скользкий участок, упасть и получить трав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ую осторожность следует проявлять при ходьбе по скользким поверхностям ночью, во время снегопада, дождя,  в ветреную погоду, а также при работе на скользких крышах. Ускоренная ходьба, бег, резкие повороты способствуют падению на обледенелых поверхностях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еры безопасности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233680</wp:posOffset>
            </wp:positionV>
            <wp:extent cx="2171700" cy="16084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цесс падения  происходит в очень короткий промежуток времени, как правило, неожиданно, поэтому зачастую очень сложно предпринять эффективные меры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дение на обледенелой поверхности происходит вперед, назад, вбок. Типичными травмами при этом являются: ушибы, переломы, сотрясения мозг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ью уменьшения отрицательных последствий, связанных с падением человека, необходимо уметь группироваться и безопасно пад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ение нижеперечисленных условий обеспечит уменьшение отрицательных последствий па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момент падения необходимо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присесть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сгруппироваться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напрячь мышцы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коснувшись земли, перекатит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юбом случае надо помнить: лучше всего предохраняют от скольжения подошвы с протектором или на микропористой и другой мягкой основе Рекомендуется наклеить лейкопластырь или изоляционную ленту на сухую подошву и каблук (крест-накрест или лесенкой) и перед выходом натереть песком. Ступать нужно на всю подошву, ноги слегка расслабить в коленях. Двигаться укороченным шагом, осторожно и неторопливо. Руки желательно не занимать сумками и другими предметами.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40</wp:posOffset>
            </wp:positionH>
            <wp:positionV relativeFrom="paragraph">
              <wp:posOffset>111125</wp:posOffset>
            </wp:positionV>
            <wp:extent cx="1714500" cy="12573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2"/>
          <w:szCs w:val="22"/>
        </w:rPr>
        <w:t>Отдельно надо сказать о пожилых людях.</w:t>
      </w:r>
      <w:r>
        <w:rPr>
          <w:sz w:val="22"/>
          <w:szCs w:val="22"/>
        </w:rPr>
        <w:t xml:space="preserve"> Лучше всего для них в гололед вообще не выходить из дома. Но если есть срочные, неотложные дела, и из дома все же выйти необходимо, не стесняйтесь взять трость с резиновым наконечником или специальную палку, из конца которой выдвигается шип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Осторожно – сосульки</w:t>
      </w:r>
      <w:r>
        <w:rPr>
          <w:color w:val="FF0000"/>
        </w:rPr>
        <w:t>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ьезную опасность для здоровья и жизни людей представляет натечный лед, из которого образуются хорошо известные всем сосульки. Они могут неожиданно упасть и травмировать человека. Чаще всего сосульки падают во время оттепели и ветра. </w:t>
      </w:r>
    </w:p>
    <w:p>
      <w:pPr>
        <w:pStyle w:val="Normal"/>
        <w:ind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е сосулек на козырьках, крышах зданий и сооружений представляет собой серьезную проблему. Падая, они нередко травмируют прохожих. Причем, чем больше вес сосульки и чем выше здание, с которого она упала, тем больше вероятность и серьезность травмы. </w:t>
      </w:r>
    </w:p>
    <w:p>
      <w:pPr>
        <w:pStyle w:val="Normal"/>
        <w:ind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>Падение снега, льда с крыши может привести не только к сильному ушибу или сотрясению мозга, но и к смертельному исходу.</w:t>
      </w:r>
    </w:p>
    <w:p>
      <w:pPr>
        <w:pStyle w:val="Normal"/>
        <w:ind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>От сосулек и наледи страдают не только люди, но и материальные ценности. Например, они могут нанести серьезный ущерб припаркованному возле здания автомобилю.</w:t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18" w:hanging="0"/>
      <w:jc w:val="center"/>
    </w:pPr>
    <w:rPr>
      <w:i/>
      <w:color w:val="FF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6:00Z</dcterms:created>
  <dc:creator>Александра</dc:creator>
  <dc:description/>
  <cp:keywords/>
  <dc:language>en-US</dc:language>
  <cp:lastModifiedBy>Александра Н. Каталова</cp:lastModifiedBy>
  <cp:lastPrinted>2009-02-12T15:11:00Z</cp:lastPrinted>
  <dcterms:modified xsi:type="dcterms:W3CDTF">2013-12-27T10:42:00Z</dcterms:modified>
  <cp:revision>38</cp:revision>
  <dc:subject/>
  <dc:title/>
</cp:coreProperties>
</file>